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
        </w:rPr>
      </w:pPr>
      <w:hyperlink r:id="rId2">
        <w:r>
          <w:rPr>
            <w:rStyle w:val="InternetLink"/>
            <w:rFonts w:cs="Times New Roman" w:ascii="Times New Roman" w:hAnsi="Times New Roman"/>
            <w:b/>
            <w:bCs/>
            <w:lang w:val="en"/>
          </w:rPr>
          <w:t>The Campaign</w:t>
        </w:r>
      </w:hyperlink>
      <w:r>
        <w:rPr>
          <w:rFonts w:cs="Times New Roman" w:ascii="Times New Roman" w:hAnsi="Times New Roman"/>
          <w:lang w:val="en"/>
        </w:rPr>
        <w:t xml:space="preserve"> </w:t>
        <w:br/>
      </w:r>
      <w:r>
        <w:rPr>
          <w:rFonts w:cs="Times New Roman" w:ascii="Times New Roman" w:hAnsi="Times New Roman"/>
          <w:b/>
          <w:bCs/>
          <w:lang w:val="en"/>
        </w:rPr>
        <w:t>bea_nonymous</w:t>
      </w:r>
    </w:p>
    <w:p>
      <w:pPr>
        <w:pStyle w:val="Normal"/>
        <w:rPr>
          <w:rFonts w:ascii="Times New Roman" w:hAnsi="Times New Roman" w:cs="Times New Roman"/>
          <w:lang w:val="en"/>
        </w:rPr>
      </w:pPr>
      <w:r>
        <w:rPr>
          <w:rFonts w:cs="Times New Roman" w:ascii="Times New Roman" w:hAnsi="Times New Roman"/>
          <w:lang w:val="en"/>
        </w:rPr>
      </w:r>
    </w:p>
    <w:p>
      <w:pPr>
        <w:pStyle w:val="Normal"/>
        <w:rPr>
          <w:rFonts w:ascii="Times New Roman" w:hAnsi="Times New Roman" w:cs="Times New Roman"/>
          <w:lang w:val="en"/>
        </w:rPr>
      </w:pPr>
      <w:r>
        <w:rPr>
          <w:rFonts w:cs="Times New Roman" w:ascii="Times New Roman" w:hAnsi="Times New Roman"/>
          <w:lang w:val="en"/>
        </w:rPr>
      </w:r>
    </w:p>
    <w:p>
      <w:pPr>
        <w:pStyle w:val="Normal"/>
        <w:rPr/>
      </w:pPr>
      <w:r>
        <w:rPr>
          <w:rFonts w:cs="Times New Roman" w:ascii="Times New Roman" w:hAnsi="Times New Roman"/>
          <w:color w:val="333333"/>
        </w:rPr>
        <w:t xml:space="preserve">Brian's sole focus was on his cock. Or rather, the pleasure derived from his cock. At present, the hungry expertise being lavished on it clouded his surroundings and overruled any other thought or sensation he might have had. All he cared about was warm wetness and the blood rushing at high speed through his body. </w:t>
        <w:br/>
        <w:br/>
        <w:t xml:space="preserve">He threaded one hand through a blond head and steadied himself on a shoulder attached to that head. He could die right here, right now-his cock in Justin's mouth- and never have any regrets. It was his favorite place to be, bar none. </w:t>
        <w:br/>
        <w:br/>
        <w:t>Justin looked up from his kneeling position. He waited until Brian realized he had stopped, which was only a second or two.</w:t>
        <w:br/>
        <w:br/>
        <w:t xml:space="preserve">"Why'd you stop?" Brian asked breathlessly, lightly pushing the back of Justin's head down again. </w:t>
        <w:br/>
        <w:br/>
        <w:t>Justin rocked back on his heels and paused the length of a heartbeat before answering. "I've been thinking."</w:t>
        <w:br/>
        <w:br/>
        <w:t xml:space="preserve">"You've been...what? Now? You're thinking now? Jesus, we're in deep shit trouble." Brian couldn't believe what he was hearing. Of all the times to get all intellectual and shit. His panting slowly decreased and his vision fought through the darkness of the backroom to zone in on Justin's flushed face. He tried to use his powers of mind control to telepathically get the kid's mouth to open again. </w:t>
        <w:br/>
        <w:br/>
        <w:t xml:space="preserve">"In the last month," Justin continued, "you've only blown me, like, three times. My knees are in a permanent state of pain. It wouldn't kill you to reciprocate more often." </w:t>
        <w:br/>
        <w:br/>
        <w:t xml:space="preserve">Well, he opened it, but just not in the way Brian wanted. </w:t>
        <w:br/>
        <w:br/>
        <w:t xml:space="preserve">Brian pinched the bridge of his nose at the absurdity of the situation. He shrugged in irritation "Write your senator. Or better yet, start a campaign." He rolled his hips suggestively. "Now get </w:t>
      </w:r>
      <w:r>
        <w:rPr>
          <w:rFonts w:cs="Times New Roman" w:ascii="Times New Roman" w:hAnsi="Times New Roman"/>
          <w:i/>
          <w:iCs/>
          <w:color w:val="333333"/>
        </w:rPr>
        <w:t>busy</w:t>
      </w:r>
      <w:r>
        <w:rPr>
          <w:rFonts w:cs="Times New Roman" w:ascii="Times New Roman" w:hAnsi="Times New Roman"/>
          <w:color w:val="333333"/>
        </w:rPr>
        <w:t>."</w:t>
        <w:br/>
        <w:br/>
        <w:t>Justin got up and stalked off, leaving Brian with his pants down and a raging hard-on.</w:t>
        <w:br/>
        <w:br/>
        <w:t xml:space="preserve">"Hey...Hey! Where the fuck do you think you're going? Come back here! You can't leave me like this!" </w:t>
        <w:br/>
        <w:br/>
        <w:t>"Write your senator!" Justin replied scornfully over his shoulder and stuck out his tongue.</w:t>
        <w:br/>
        <w:br/>
        <w:t>****</w:t>
        <w:br/>
        <w:t>Brian rounded the corner of the building, sipping a scalding latte that would probably leave his tongue numb. Justin had arrived home late the previous night and left unusually early that morning, so they hadn't even fucked. Christ, Justin was most likely still upset about that ridiculous blowjob discussion at Babylon.</w:t>
        <w:br/>
        <w:br/>
        <w:t>Brian decided to stop by the diner and steal a quick kiss of apology before heading to work. He hoped Justin would accept the gesture for its implied significance and stop being such an immature prick about the whole thing. Brian was even planning to suck him off tonight, just for added measure.</w:t>
        <w:br/>
        <w:br/>
        <w:t>He came to a dead stop at the giggling crowd gathered on the sidewalk. Curiousity rearing its ugly head, Brian joined them instead of walking past to see what the fuss was all about. He pushed his way through to the front and upon seeing the posters plastered on the brick siding, spilled the coffee on his overcoat.</w:t>
        <w:br/>
        <w:br/>
        <w:t xml:space="preserve">He recognized the handiwork immediately. The message was heavy-handed and the graphics were crude. Blacks, yellows, and reds appropriately clashed in a shocking mish-mash of ire designed to capture everyone's attention. </w:t>
        <w:br/>
        <w:br/>
        <w:t>The poster was fleshed out with the image of two men in a 69 position with the caption "</w:t>
      </w:r>
      <w:r>
        <w:rPr>
          <w:rFonts w:cs="Times New Roman" w:ascii="Times New Roman" w:hAnsi="Times New Roman"/>
          <w:b/>
          <w:bCs/>
          <w:color w:val="333333"/>
        </w:rPr>
        <w:t>EQUALITY</w:t>
      </w:r>
      <w:r>
        <w:rPr>
          <w:rFonts w:cs="Times New Roman" w:ascii="Times New Roman" w:hAnsi="Times New Roman"/>
          <w:color w:val="333333"/>
        </w:rPr>
        <w:t>" emblazoned underneath. The obscene design was accompanied by the bold, screaming headline "</w:t>
      </w:r>
      <w:r>
        <w:rPr>
          <w:rFonts w:cs="Times New Roman" w:ascii="Times New Roman" w:hAnsi="Times New Roman"/>
          <w:b/>
          <w:bCs/>
          <w:color w:val="333333"/>
        </w:rPr>
        <w:t>SUPPORT THE CAUSE</w:t>
      </w:r>
      <w:r>
        <w:rPr>
          <w:rFonts w:cs="Times New Roman" w:ascii="Times New Roman" w:hAnsi="Times New Roman"/>
          <w:color w:val="333333"/>
        </w:rPr>
        <w:t>!" in garish lettering across the top.</w:t>
        <w:br/>
        <w:br/>
        <w:t xml:space="preserve">Obviously, its intention was to agitate, or better yet, piss somebody off. A </w:t>
      </w:r>
      <w:r>
        <w:rPr>
          <w:rFonts w:cs="Times New Roman" w:ascii="Times New Roman" w:hAnsi="Times New Roman"/>
          <w:i/>
          <w:iCs/>
          <w:color w:val="333333"/>
        </w:rPr>
        <w:t>specific</w:t>
      </w:r>
      <w:r>
        <w:rPr>
          <w:rFonts w:cs="Times New Roman" w:ascii="Times New Roman" w:hAnsi="Times New Roman"/>
          <w:color w:val="333333"/>
        </w:rPr>
        <w:t xml:space="preserve"> somebody. More and more people gathered around him to snicker and snort; that is, until Brian snarled at them, at which point they all dispersed.</w:t>
        <w:br/>
        <w:br/>
        <w:t>Brian stared and blinked. Then blinked and stared. Whatever was left of the hot, sweet liquid splashed onto his hand as the styrofoam was slowly crushed and crumpled, then dropped to the ground. The drawing had him seeing red--or maybe his eyes were bleeding.</w:t>
        <w:br/>
        <w:br/>
        <w:t>But it was the second poster, with its depiction of a naked figure with kneepads, that had Brian wondering what the prison sentence for homicide was these days.</w:t>
        <w:br/>
        <w:br/>
        <w:t>****</w:t>
        <w:br/>
        <w:t xml:space="preserve">The very first thing that greeted Brian as he entered Woody's was an enormous, wall to wall proclamation: </w:t>
      </w:r>
      <w:r>
        <w:rPr>
          <w:rFonts w:cs="Times New Roman" w:ascii="Times New Roman" w:hAnsi="Times New Roman"/>
          <w:b/>
          <w:bCs/>
          <w:color w:val="333333"/>
        </w:rPr>
        <w:t>Kneepads for Kinney in 2004</w:t>
      </w:r>
      <w:r>
        <w:rPr>
          <w:rFonts w:cs="Times New Roman" w:ascii="Times New Roman" w:hAnsi="Times New Roman"/>
          <w:color w:val="333333"/>
        </w:rPr>
        <w:t>!</w:t>
        <w:br/>
        <w:br/>
        <w:t xml:space="preserve">The banner hung from the rafters along with streamers and curly ribbons. The place was packed; the whole gang was there, plus a few of Brian's old tricks. Wait--more than a few. Quite a few, actually. And why were their shirts shiny? Oh, shit. They all had "KFK" holographs on them. Ted was...oh, God. Ted was soliticing funds. And Emmett was dressed in knee and elbow pads ("For when Brian's on all fours, boys, if you catch my drift!") </w:t>
        <w:br/>
        <w:br/>
        <w:t xml:space="preserve">Debbie wore a baseball hat with "Campaign Manager" stitched on. She was handing out what appeared to be pamphlets...and...lapel pins? </w:t>
        <w:br/>
        <w:br/>
        <w:t xml:space="preserve">"Hey, honey!" she enthused as she spotted Brian. "Great party, huh?" </w:t>
        <w:br/>
        <w:br/>
        <w:t xml:space="preserve">Brian just glared. It seemed that everyone was in on this insane crusade. </w:t>
        <w:br/>
        <w:br/>
        <w:t>Justin slid off his stool and bounded over to him with the slightest hint of a superior smirk threatening to erupt on his lips.</w:t>
        <w:br/>
        <w:br/>
        <w:t xml:space="preserve">"Would you like to donate to a good cause? It's the "Demand for Blowjob Equality" fund. The pot's already up to $2,400...and </w:t>
      </w:r>
      <w:r>
        <w:rPr>
          <w:rFonts w:cs="Times New Roman" w:ascii="Times New Roman" w:hAnsi="Times New Roman"/>
          <w:i/>
          <w:iCs/>
          <w:color w:val="333333"/>
        </w:rPr>
        <w:t>rising</w:t>
      </w:r>
      <w:r>
        <w:rPr>
          <w:rFonts w:cs="Times New Roman" w:ascii="Times New Roman" w:hAnsi="Times New Roman"/>
          <w:color w:val="333333"/>
        </w:rPr>
        <w:t>." He raised up and skimmed a kiss on the side of Brian's neck. He then hooked an arm around the other's waist.</w:t>
        <w:br/>
        <w:br/>
        <w:t xml:space="preserve">Brian pulled away and snapped. "Asshole. See if you ever get another blowjob from me." </w:t>
        <w:br/>
        <w:br/>
        <w:t xml:space="preserve">Justin simply tsk-tsk'd. "Now, Brian. This isn't just about me, you know. Can't you see that I'm simply looking out for you? I mean, in your advanced age, the ol' joints </w:t>
      </w:r>
      <w:r>
        <w:rPr>
          <w:rFonts w:cs="Times New Roman" w:ascii="Times New Roman" w:hAnsi="Times New Roman"/>
          <w:i/>
          <w:iCs/>
          <w:color w:val="333333"/>
        </w:rPr>
        <w:t>can</w:t>
      </w:r>
      <w:r>
        <w:rPr>
          <w:rFonts w:cs="Times New Roman" w:ascii="Times New Roman" w:hAnsi="Times New Roman"/>
          <w:color w:val="333333"/>
        </w:rPr>
        <w:t xml:space="preserve"> get pretty stiff and creaky."</w:t>
        <w:br/>
        <w:br/>
        <w:t xml:space="preserve">Brian was out the door and down the steps when he heard Justin urgently call out after him. "Hey! Wait up!" </w:t>
        <w:br/>
        <w:br/>
        <w:t xml:space="preserve">Brian turned about face and struck an aggravated pose, hands in pockets. Justin stood on his tiptoes at the doorway and waved furiously. He then jogged towards Brian and held up something brightly reflective in his hand. By the way he bit his lip and his jawline quivered, Brian knew Justin was trying his best not to burst out laughing. </w:t>
        <w:br/>
        <w:br/>
        <w:t xml:space="preserve">"What!?!" Brian exclaimed. </w:t>
        <w:br/>
        <w:br/>
        <w:t>Justin took a deep breath and attempted a modicum of deadpanned seriousness, but his mocking eyes gave him away. "You forgot your free button."</w:t>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4Char">
    <w:name w:val="Heading 4 Char"/>
    <w:basedOn w:val="DefaultParagraphFont"/>
    <w:qFormat/>
    <w:rPr>
      <w:b/>
      <w:bCs/>
      <w:sz w:val="28"/>
      <w:szCs w:val="28"/>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a-nonymous.livejournal.com/1748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3:13:00Z</dcterms:created>
  <dc:creator>bea nonymous</dc:creator>
  <dc:description/>
  <cp:keywords/>
  <dc:language>en-US</dc:language>
  <cp:lastModifiedBy>Bobbi</cp:lastModifiedBy>
  <dcterms:modified xsi:type="dcterms:W3CDTF">2011-07-19T07:53:00Z</dcterms:modified>
  <cp:revision>2</cp:revision>
  <dc:subject/>
  <dc:title/>
</cp:coreProperties>
</file>