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ق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اس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َ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ر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سم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قدق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ي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فص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ض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قد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أسنان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اد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ضب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فص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َهقَ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ف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رجاً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رف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اس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ب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ميص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أذن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رط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ه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ناع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ب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قبت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لاد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فاز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ف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قد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طبخ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ك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رص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س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لي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ْـ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شي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مح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طف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وز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ْ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رط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وز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قشَّرها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طَّع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أسنان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َّ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ر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و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هو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،وقف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ك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ةِ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521585</wp:posOffset>
                </wp:positionH>
                <wp:positionV relativeFrom="paragraph">
                  <wp:posOffset>48895</wp:posOffset>
                </wp:positionV>
                <wp:extent cx="4591050" cy="241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3.8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ر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كِ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بيع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رس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بط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أس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رسنِ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ه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بيع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حل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طئ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يث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نتظر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ام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ي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ك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فا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م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فروُ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ف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للرفش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سم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ريش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لَّهُ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م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ت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عر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جو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رش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فرش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م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ع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ش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رز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بيان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صي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ر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غيف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م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ع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اكه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ط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رم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جأ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َّب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يح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وي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رك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فا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جع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حل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سرورِينَ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407285</wp:posOffset>
                </wp:positionH>
                <wp:positionV relativeFrom="paragraph">
                  <wp:posOffset>124460</wp:posOffset>
                </wp:positionV>
                <wp:extent cx="4591050" cy="241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9.8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سر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ب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خ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خت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ائلت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شتر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زه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بي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ن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بيض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د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م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ن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صفر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د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خي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ن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مر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,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د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خت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ن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زرق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زدها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خ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زها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عت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ناء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كر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وا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21585</wp:posOffset>
                </wp:positionH>
                <wp:positionV relativeFrom="paragraph">
                  <wp:posOffset>85090</wp:posOffset>
                </wp:positionV>
                <wp:extent cx="4591050" cy="2419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6.7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ك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جح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وثُ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هاي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عَدَ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ُ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هدي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ذهب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َ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و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دخل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بدأ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تأم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َشار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قا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ذ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ر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ص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أولا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ل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خترتِ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ال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ي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دي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خ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ري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ري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شْتَر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ذ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ذ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راس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اشتر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راد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كر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بّ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خي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ري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ن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ودت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نز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ت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عدّ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عك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تب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برُوك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جاح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وث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رح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قام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فل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جاح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ائع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21585</wp:posOffset>
                </wp:positionH>
                <wp:positionV relativeFrom="paragraph">
                  <wp:posOffset>246380</wp:posOffset>
                </wp:positionV>
                <wp:extent cx="4591050" cy="2419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9.4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هان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ملك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ستان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شج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واك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هتم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ا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ع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ع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دي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لم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جد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عا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را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حَزِن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م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حا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ال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حا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سرت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أثَّر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هان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حز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ّ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كّر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كر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خي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هتَد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خو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رك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ك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و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دخ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ثِي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قو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هب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بست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د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مع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تو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اح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ه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رك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باع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و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ا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مبلغ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بي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شتَر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تاج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فرح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م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صرف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هان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ركي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كرَتْهم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عَ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ج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ٍ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292985</wp:posOffset>
                </wp:positionH>
                <wp:positionV relativeFrom="paragraph">
                  <wp:posOffset>48895</wp:posOffset>
                </wp:positionV>
                <wp:extent cx="4591050" cy="2419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3.8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ا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سل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ح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شيط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لبس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بع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بح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باخرتِ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ل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ل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تع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ترحا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رتا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ي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طئ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حير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وْ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ي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س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ستان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رك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سب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ط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ريب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ً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ق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ُغر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و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زري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لب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س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أخذ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لي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ازج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مْ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ط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أخذ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ي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ديق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ا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تُّر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خص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ا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س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زرع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طََيخ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بطاط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بل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زهو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نفسجِ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178685</wp:posOffset>
                </wp:positionH>
                <wp:positionV relativeFrom="paragraph">
                  <wp:posOffset>307340</wp:posOffset>
                </wp:positionV>
                <wp:extent cx="4591050" cy="241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4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ُر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ه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اء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عام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حصا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نعج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ناق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صدقاء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ك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ذ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سول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ُراق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ي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مل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شيط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ؤَ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كا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نحل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ظيف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نق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ق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رجس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راق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ذ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س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حي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وي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نْو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نقض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ذ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سول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أْكُلَ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سْمَ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رَفَ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حل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ط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س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خَا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ُو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ص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ُذُن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حص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خْب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صْدِقَاء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طَا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ُعاس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عيُنهِ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رَرُو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تخلص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س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خَا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ُو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نشط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ي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جُو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ملأ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ء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شْعَلَ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ات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وْ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َدِيق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نَام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امتلأ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َكا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ن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َا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س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َوف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ظِي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َر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كا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عي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val="en-US" w:eastAsia="en-US"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07285</wp:posOffset>
                </wp:positionH>
                <wp:positionV relativeFrom="paragraph">
                  <wp:posOffset>69215</wp:posOffset>
                </wp:positionV>
                <wp:extent cx="4591050" cy="2419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5.4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ز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ن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ب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زراع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بس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ن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ّ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زرق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ص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رع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ن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ج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تو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زُهُو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نبق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ضج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زيتو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صرت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صنع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ت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و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زنب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وضعتْ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هري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ي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اوي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جاجي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ميل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يتهِ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521585</wp:posOffset>
                </wp:positionH>
                <wp:positionV relativeFrom="paragraph">
                  <wp:posOffset>114935</wp:posOffset>
                </wp:positionV>
                <wp:extent cx="4591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9.0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شمس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ام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ع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سيا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طئ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َح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خذ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مسُي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ل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جاد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بَ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امِ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ع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َط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ام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شاهَ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رْسَا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فِين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مَك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مِين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صطا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امِ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ِت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مَكَ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َقَط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عْد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ُلحُفَا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ودَاء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رَقَت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اسِي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ض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امر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عد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َمَكَ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ل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َهَب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سَّيَا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و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يث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ع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جع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أَمَانِ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407285</wp:posOffset>
                </wp:positionH>
                <wp:positionV relativeFrom="paragraph">
                  <wp:posOffset>156845</wp:posOffset>
                </wp:positionV>
                <wp:extent cx="4591050" cy="2419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2.3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ش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ر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شهو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وار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ل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مالي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اش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ا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ه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عْر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ي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سمُ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ك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شمس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ه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عْب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ع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اك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دِف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َخَذ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بَكَت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ارب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عي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حي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جَ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شمش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كِ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اك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عيّ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َمَ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بَكَ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يَا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ُحَيْ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فاف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صطا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اك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مَكَ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وا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كَ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طي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َر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رَا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شمش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رِ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ا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انْتَعَش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نْتَه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ج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اطئ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َح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ارِيِ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ِراعيّ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َع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ج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ِشْمِش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92985</wp:posOffset>
                </wp:positionH>
                <wp:positionV relativeFrom="paragraph">
                  <wp:posOffset>10160</wp:posOffset>
                </wp:positionV>
                <wp:extent cx="4591050" cy="2419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0.8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غ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زي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يا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راب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ي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ج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ر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غص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ي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ز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ندَ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مط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وق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كث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يا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غص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رض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حي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توق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ذه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صعو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ه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غس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فس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حو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جسم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م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وئ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عي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ص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ج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اص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ح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ستطع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قوف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عق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ري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سمعَت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يوانات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جاء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نقذ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ر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ك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صبح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ديقي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292985</wp:posOffset>
                </wp:positionH>
                <wp:positionV relativeFrom="paragraph">
                  <wp:posOffset>257175</wp:posOffset>
                </wp:positionV>
                <wp:extent cx="4591050" cy="2419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0.2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ع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لِ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قدو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ْ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م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را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هنئ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عم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تُ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سك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ا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لو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ريش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ليئ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ناقي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ن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ع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ريش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سكن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صفو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صفور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دَّم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ع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س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شرا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عنا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صي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ن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ك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مَّت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عي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ذلِ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292985</wp:posOffset>
                </wp:positionH>
                <wp:positionV relativeFrom="paragraph">
                  <wp:posOffset>360680</wp:posOffset>
                </wp:positionV>
                <wp:extent cx="4591050" cy="2419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8.4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ح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سَّا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صاحُب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مز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حل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دي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دي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هَد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حِيْ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َرْ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تَمَرَّغ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ح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ّمْسا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زْحَ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ِجَا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حَص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َيّ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بْدُو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لحب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تَسَلَّ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ذِ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جَ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ِما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حْشِي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أكُ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َشَائِش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ِ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سَّان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حَمز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أَو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دي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يو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292985</wp:posOffset>
                </wp:positionH>
                <wp:positionV relativeFrom="paragraph">
                  <wp:posOffset>20955</wp:posOffset>
                </wp:positionV>
                <wp:extent cx="4591050" cy="2419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.6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FF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خ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ي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رطومُ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و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ا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ي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خرطوم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جر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وخ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خال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خبأ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ز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ا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ل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ه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ادم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ميس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سرع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ز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ا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بط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جر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خيط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خي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رجعُو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ِ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كان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بأ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ل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يانت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ل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ض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ضراء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أك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خف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طر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لبس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رجل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لخال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سمَ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طوا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م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سي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407285</wp:posOffset>
                </wp:positionH>
                <wp:positionV relativeFrom="paragraph">
                  <wp:posOffset>10160</wp:posOffset>
                </wp:positionV>
                <wp:extent cx="4591050" cy="2419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0.8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right"/>
        <w:rPr>
          <w:lang w:bidi="ar-DZ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عب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طيف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سم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لُو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عبت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طعم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ح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أكُ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زا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شر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صي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مو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ظهي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قد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أك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ح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ج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لب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ائ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ج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بص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ي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أك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عس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خبز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ذيذ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ل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عتن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لعبت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لبسُ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باس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ميل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ق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ؤلُؤ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ما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ظمتُه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نفسِ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ب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فيع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292985</wp:posOffset>
                </wp:positionH>
                <wp:positionV relativeFrom="paragraph">
                  <wp:posOffset>156845</wp:posOffset>
                </wp:positionV>
                <wp:extent cx="4591050" cy="2419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2.3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َ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سِ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و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شتَري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زَر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ُبْن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َوز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أمْ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أ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َر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ب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َلَ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جانِب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جَ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حْ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ذِ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ج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خْب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ر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س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ِباق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ِمَا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يَجْر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َب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جِس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لا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َج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نّ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ري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شْتَرِ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ج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و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ب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س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ِسْ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ك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شتر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سبا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ِمَا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ا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جَائز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val="en-US" w:eastAsia="en-US"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292985</wp:posOffset>
                </wp:positionH>
                <wp:positionV relativeFrom="paragraph">
                  <wp:posOffset>286385</wp:posOffset>
                </wp:positionV>
                <wp:extent cx="4591050" cy="24193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2.5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ذ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ح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ُقو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ُ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َهَبِي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و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ئْب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يْ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وي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ئْ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ُرَاقِ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عِي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ط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صِغار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صَبغ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رَاعَ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لَوْ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رَا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ِطّ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ي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ط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د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رَاع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حْ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ا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َنَّ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ِطَط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رَا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ِئْ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رَا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ُمّهِ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كِن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ِحد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ِطَط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كِيّ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لَحَس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ِرا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ئْ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َاق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عْ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ِبَاغ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صَرَخ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ِط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ذهَب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ئْ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فتَ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ا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ج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ئْ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ذْهولا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كَا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قِط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عُد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92985</wp:posOffset>
                </wp:positionH>
                <wp:positionV relativeFrom="paragraph">
                  <wp:posOffset>6350</wp:posOffset>
                </wp:positionV>
                <wp:extent cx="4591050" cy="24193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0.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ُشْمِس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ر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يد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ُزَارع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حْبُوب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سْم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اجِ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يدَ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زار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اج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رْج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جَ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وز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مِشمِش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ش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يد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زار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اج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أ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ِمَ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جْروُح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تَمَرَّغ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رْج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َميدَ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ا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ِمَ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أ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سْمَا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حْد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وائِم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جْأ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ط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طَ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ُيُ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مَادِيّ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أَخَذ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ِمَا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ُسْتَشْف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َميْدَ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يث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ز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ائم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م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ك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ج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سَاعدت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هدا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وز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07285</wp:posOffset>
                </wp:positionH>
                <wp:positionV relativeFrom="paragraph">
                  <wp:posOffset>48895</wp:posOffset>
                </wp:positionV>
                <wp:extent cx="4591050" cy="2419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3.8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نيِ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لْعَ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خْتِ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يِمَ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ديق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فَع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نِي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ُمي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شَكْ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بّ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غِي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جْلِس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راج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َحْمِل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يَد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ف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صَا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دُب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دُو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ُشَكّ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ئِر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َرْض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َجْأ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هد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ِيْك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دَجَاج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دُور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و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ُود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دَعْسُوق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هِش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نِية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ِ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ات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صَعَدَ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رَج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دَا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َحْضَر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فَتَر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رَسَم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اهَدَت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َديِق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07285</wp:posOffset>
                </wp:positionH>
                <wp:positionV relativeFrom="paragraph">
                  <wp:posOffset>13335</wp:posOffset>
                </wp:positionV>
                <wp:extent cx="4591050" cy="24193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.0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ظ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َلا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ِحَد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يال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يف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خَرَج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َاف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ديق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ر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شْع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و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ظَهَر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ال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رض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قَر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لْع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ظ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اف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ا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ّ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ُرْسِيّ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رَك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كُرْسِي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تَحَرَ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ظ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أ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زُهْريّ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ُتَدَلِيّ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رَّكَه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تحَر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لُّها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ظ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رَاء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أ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ّ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فَ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قَفَز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لّ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ِنْحَن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انْحَن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ِلّ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عَلم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َاف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ظّ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ظْهَ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وجو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ن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ظّ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تَحَرَّك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حَرُّك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َشْيَاء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21585</wp:posOffset>
                </wp:positionH>
                <wp:positionV relativeFrom="paragraph">
                  <wp:posOffset>135255</wp:posOffset>
                </wp:positionV>
                <wp:extent cx="4591050" cy="2419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0.6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ط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ارق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حَّان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غي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طْحَن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احونَت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حين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بيع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باخ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ريف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َ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طَبٌخ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حول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عا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ذيذ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طْف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ضَع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باخ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ًري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عا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بق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زين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فِط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جْلِس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طعم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جان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ناد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ب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يب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طْف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يب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بيب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بَّاخ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ريف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بيع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عا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َّ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ب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تَبَقّ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ط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طيُو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َط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طَّاووس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طْواط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ي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أك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زي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ي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val="en-US" w:eastAsia="en-US"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521585</wp:posOffset>
                </wp:positionH>
                <wp:positionV relativeFrom="paragraph">
                  <wp:posOffset>133985</wp:posOffset>
                </wp:positionV>
                <wp:extent cx="4591050" cy="21907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72.5pt;mso-wrap-distance-left:9.05pt;mso-wrap-distance-right:9.05pt;mso-wrap-distance-top:0pt;mso-wrap-distance-bottom:0pt;margin-top:10.5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ا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ع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اش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لَد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سْم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ِا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الِدَت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ِدُا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رّ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ِسام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زْر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َاد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ُحَوَّل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خْضَ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كِ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ا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ِحْرَاث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َلَ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رْ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زَرَع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رْ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رْدِي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و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كْ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ا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جَلْ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يوانات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دِيع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تَعيْش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اد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جَل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زّ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زوْج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مَا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َوَا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ث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ا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وَاد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سو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يْث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شْتَر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وَالِدَ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دا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ِوا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ثَو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دِيّ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َضَ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َو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ِشاح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رْدِي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حْتِفا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واد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خْضَ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َمِي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407285</wp:posOffset>
                </wp:positionH>
                <wp:positionV relativeFrom="paragraph">
                  <wp:posOffset>328930</wp:posOffset>
                </wp:positionV>
                <wp:extent cx="4591050" cy="24193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5.9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ث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َو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حرث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رض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لمحراث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زرع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لا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يث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ُو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لا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يث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قي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َرَ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بَّات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ُو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َر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جأ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ظَه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أرض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ُعبان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عْث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ُو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ول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َوم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َاَر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جَ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لا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يث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ُعاب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ضَرَب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حج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َقيل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أحدث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ُق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أس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خَذ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فلاح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ُعب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سلخ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لد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ا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يث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ُو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جِلْ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ثُّعبان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صب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َري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292985</wp:posOffset>
                </wp:positionH>
                <wp:positionV relativeFrom="paragraph">
                  <wp:posOffset>74295</wp:posOffset>
                </wp:positionV>
                <wp:extent cx="4591050" cy="24193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5.8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ه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ل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لال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هْ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عْبَ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ط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طَ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غَزِي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بَرَ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َواء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َاج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َحْ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هَاجَ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ِرْب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يو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ُدْهُ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َزيل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كا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اديءٍ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ِر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َغِي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اخْتَبَأ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ح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يْكَ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ِيار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ُناك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وق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ان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ُخْت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انِي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شتَري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دِي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صديِقَتَهمِ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نَاء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مَ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َدي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َرَب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عْ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مِع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دِي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ِيا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ار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بعد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دَأ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َو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أ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ان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هَانِي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ديِ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دَّ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ِس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ذهَب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زِ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َنَاء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َدَّم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هَدِيةَ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407285</wp:posOffset>
                </wp:positionH>
                <wp:positionV relativeFrom="paragraph">
                  <wp:posOffset>146050</wp:posOffset>
                </wp:positionV>
                <wp:extent cx="4591050" cy="24193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11.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lang w:bidi="ar-DZ"/>
        </w:rPr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زي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مام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َف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مام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زِيْد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مام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ُنْبُوع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اء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سمِع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وت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ُنادِ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مَام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.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مَام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ظَر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حْتَ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أ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رَق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غَيِر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رْتَعِ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تألم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جوع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قَال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َيَرق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هل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ُسَاعِدَين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أن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ريْ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رَق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انِع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رَد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مام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نَاحَي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ليَرَق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َسَلَّقَ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رَق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َنَا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مَام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ار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مَام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يَرَق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كا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دَافِيء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ِيْ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ُرَيْقَات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نَديَّ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َكَر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رَقَة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يَمَامَة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178685</wp:posOffset>
                </wp:positionH>
                <wp:positionV relativeFrom="paragraph">
                  <wp:posOffset>10160</wp:posOffset>
                </wp:positionV>
                <wp:extent cx="4591050" cy="24193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0.8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DZ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ات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يف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ه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يا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ِي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حْراء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َخَذ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دو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يْد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ُنْدوق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غي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صْنُوع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فيح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ص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صْ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وَل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بَّار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َعِب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جَلَس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خْ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يَسْتَرِيْ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َأْكُ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تَح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ُرّ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غِيْرَ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صَل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قُرْص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ُبْن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َجْأة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شاهَ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قْ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لْحَ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ُصْفُور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صْطَا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ابر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قْر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وضَع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قَفَصٍ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َش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َص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َيت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الِم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521585</wp:posOffset>
                </wp:positionH>
                <wp:positionV relativeFrom="paragraph">
                  <wp:posOffset>116840</wp:posOffset>
                </wp:positionV>
                <wp:extent cx="4591050" cy="24193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9.2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مـــسر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ـ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..</w:t>
      </w:r>
    </w:p>
    <w:p>
      <w:pPr>
        <w:pStyle w:val="Normal"/>
        <w:bidi w:val="1"/>
        <w:ind w:left="0" w:right="0" w:hanging="10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ذو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ل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و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.................................................</w:t>
      </w:r>
    </w:p>
    <w:p>
      <w:pPr>
        <w:pStyle w:val="Normal"/>
        <w:bidi w:val="1"/>
        <w:ind w:left="0" w:right="0" w:firstLine="1692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ضع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انطل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ت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م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ص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قصة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الحرف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ض</w:t>
      </w:r>
      <w:r>
        <w:rPr>
          <w:rFonts w:ascii="Algerian" w:hAnsi="Algerian" w:eastAsia="Algerian" w:cs="Algeri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ِفْدع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عيف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عيش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ِفاف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ُحَيْر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ْ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ِفْلَةٌ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صَغِي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َات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فِيْر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طَوِيْلَ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تُحبّ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ِفْد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صغِير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تَزُور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ي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ِفْدع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خَاف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َب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لضَّجيج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لكنَّ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صطاد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حَشَرات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َار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يَضْرِب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ِلِسَان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ويل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يَضَعُه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مِ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وم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ِفْدَع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بَّ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هَرَب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اختَبَأ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جُحْر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يِّق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وء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يه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َا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أراد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رُّجُو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ضَاع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عَن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ُحَيرةٍ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جَعَلَ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يَنِق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سَمِعَت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رَفِيقَتُ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ذات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ضَّفِي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فَأمْسَكَت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وأرْجَعَتْهُ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البُحَيْرَة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Traditional Arabic"/>
          <w:b/>
          <w:b/>
          <w:bCs/>
          <w:color w:val="000000"/>
          <w:sz w:val="32"/>
          <w:sz w:val="32"/>
          <w:szCs w:val="32"/>
          <w:rtl w:val="true"/>
        </w:rPr>
        <w:t>بسلامِ</w:t>
      </w:r>
      <w:r>
        <w:rPr>
          <w:rFonts w:ascii="Algerian" w:hAnsi="Algerian" w:eastAsia="Algerian" w:cs="Algeri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Fonts w:cs="Traditional Arabic" w:ascii="Algerian" w:hAnsi="Algerian"/>
          <w:b/>
          <w:bCs/>
          <w:color w:val="000000"/>
          <w:sz w:val="32"/>
          <w:szCs w:val="3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407285</wp:posOffset>
                </wp:positionH>
                <wp:positionV relativeFrom="paragraph">
                  <wp:posOffset>299720</wp:posOffset>
                </wp:positionV>
                <wp:extent cx="4591050" cy="24193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ســـــــئ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0.5pt;mso-wrap-distance-left:9.05pt;mso-wrap-distance-right:9.05pt;mso-wrap-distance-top:0pt;mso-wrap-distance-bottom:0pt;margin-top:23.6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ســـــــئ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b/>
        <w:b/>
        <w:bCs/>
        <w:color w:val="FF000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20807680</wp:posOffset>
              </wp:positionH>
              <wp:positionV relativeFrom="page">
                <wp:posOffset>0</wp:posOffset>
              </wp:positionV>
              <wp:extent cx="6458585" cy="645160"/>
              <wp:effectExtent l="635" t="0" r="0" b="63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21706920" y="-9394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Noto Sans Devanagari" w:ascii="Times New Roman" w:hAnsi="Times New Roman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38.4pt;margin-top:0pt;width:508.55pt;height:50.8pt" coordorigin="-32768,0" coordsize="10171,101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416;top:-14794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32768;top: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32736;top:10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32680;top:22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Noto Sans Devanagari" w:ascii="Times New Roman" w:hAnsi="Times New Roman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  <w:t>باقي المذكرات عبر الرابط</w:t>
    </w:r>
    <w:r>
      <w:rPr>
        <w:b/>
        <w:bCs/>
        <w:color w:val="FF0000"/>
        <w:rtl w:val="true"/>
      </w:rPr>
      <w:t>:</w:t>
    </w:r>
    <w:r>
      <w:rPr>
        <w:rtl w:val="true"/>
      </w:rPr>
      <w:t xml:space="preserve"> </w:t>
    </w:r>
    <w:r>
      <w:rPr>
        <w:color w:val="4F81BD"/>
        <w:sz w:val="28"/>
        <w:szCs w:val="28"/>
      </w:rPr>
      <w:t>www.</w:t>
    </w:r>
    <w:r>
      <w:rPr>
        <w:color w:val="4F81BD"/>
        <w:sz w:val="28"/>
        <w:szCs w:val="28"/>
        <w:lang w:bidi="ar-DZ"/>
      </w:rPr>
      <w:t>A</w:t>
    </w:r>
    <w:r>
      <w:rPr>
        <w:color w:val="4F81BD"/>
        <w:sz w:val="28"/>
        <w:szCs w:val="28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080</wp:posOffset>
              </wp:positionH>
              <wp:positionV relativeFrom="page">
                <wp:posOffset>9796780</wp:posOffset>
              </wp:positionV>
              <wp:extent cx="6768465" cy="673735"/>
              <wp:effectExtent l="635" t="5080" r="635" b="317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 flipH="1">
                          <a:off x="-5569560" y="-10037520"/>
                          <a:ext cx="6459480" cy="6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Noto Sans Devanagari" w:ascii="Times New Roman" w:hAnsi="Times New Roman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71.4pt;width:532.95pt;height:53pt" coordorigin="8,15428" coordsize="10659,1060">
              <v:shape id="shape_0" stroked="t" o:allowincell="f" style="position:absolute;left:-8763;top:-379;width:10170;height:1058;flip:x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473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40;top:15582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6;top:15702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Noto Sans Devanagari" w:ascii="Times New Roman" w:hAnsi="Times New Roman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-20807680</wp:posOffset>
              </wp:positionH>
              <wp:positionV relativeFrom="page">
                <wp:posOffset>0</wp:posOffset>
              </wp:positionV>
              <wp:extent cx="6768465" cy="673735"/>
              <wp:effectExtent l="635" t="5080" r="635" b="3175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 flipH="1">
                          <a:off x="15247440" y="-10037520"/>
                          <a:ext cx="645984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Noto Sans Devanagari" w:ascii="Times New Roman" w:hAnsi="Times New Roman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38.4pt;margin-top:0pt;width:532.95pt;height:53pt" coordorigin="-32768,0" coordsize="10659,1060">
              <v:shape id="shape_0" stroked="t" o:allowincell="f" style="position:absolute;left:-8756;top:-15807;width:10171;height:1057;flip:x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-32768;top:45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-32736;top:154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-32680;top:274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Noto Sans Devanagari" w:ascii="Times New Roman" w:hAnsi="Times New Roman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color w:val="4F81BD"/>
        <w:sz w:val="28"/>
        <w:szCs w:val="28"/>
      </w:rPr>
      <w:t>lged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776605</wp:posOffset>
              </wp:positionH>
              <wp:positionV relativeFrom="paragraph">
                <wp:posOffset>-421640</wp:posOffset>
              </wp:positionV>
              <wp:extent cx="7315200" cy="504825"/>
              <wp:effectExtent l="9525" t="28575" r="10160" b="793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50472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d8d8d8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fr-FR" w:bidi="ar-DZ"/>
                            </w:rPr>
                            <w:t xml:space="preserve">  مذكرات في المسرح                                                                     للمربية: ..................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#d8d8d8" stroked="t" o:allowincell="f" style="position:absolute;margin-left:-61.15pt;margin-top:-33.2pt;width:575.95pt;height:39.7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Arial" w:hAnsi="Arial" w:eastAsia="Times New Roman" w:cs="Arial"/>
                        <w:color w:val="auto"/>
                        <w:lang w:val="fr-FR" w:bidi="ar-DZ"/>
                      </w:rPr>
                      <w:t xml:space="preserve">  مذكرات في المسرح                                                                     للمربية: ...................</w:t>
                    </w:r>
                  </w:p>
                </w:txbxContent>
              </v:textbox>
              <v:fill o:detectmouseclick="t" type="solid" color2="#272727"/>
              <v:stroke color="black" weight="1908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val="fr-FR"/>
    </w:rPr>
  </w:style>
  <w:style w:type="character" w:styleId="Char1">
    <w:name w:val="تذييل صفحة Char"/>
    <w:basedOn w:val="Style14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59:00Z</dcterms:created>
  <dc:creator>Unicornis</dc:creator>
  <dc:description/>
  <cp:keywords/>
  <dc:language>en-US</dc:language>
  <cp:lastModifiedBy>abumada</cp:lastModifiedBy>
  <cp:lastPrinted>2009-02-28T09:44:00Z</cp:lastPrinted>
  <dcterms:modified xsi:type="dcterms:W3CDTF">2018-09-13T19:48:00Z</dcterms:modified>
  <cp:revision>5</cp:revision>
  <dc:subject/>
  <dc:title>المادة : المـــسرح</dc:title>
</cp:coreProperties>
</file>